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69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</w:t>
      </w:r>
      <w:r>
        <w:rPr>
          <w:rFonts w:cs="Sylfaen" w:ascii="GHEA Grapalat" w:hAnsi="GHEA Grapalat"/>
          <w:sz w:val="18"/>
          <w:szCs w:val="18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մետրոպոլիտեն ՓԲԸ-ը ստորև ներկայացնում է </w:t>
      </w:r>
      <w:r>
        <w:rPr>
          <w:rFonts w:cs="GHEA Grapalat" w:ascii="GHEA Grapalat" w:hAnsi="GHEA Grapalat"/>
          <w:sz w:val="18"/>
          <w:szCs w:val="18"/>
          <w:lang w:val="hy-AM"/>
        </w:rPr>
        <w:t>«Էլեկտրագնացքների շահագործման և նորոգման» մասնաճյուղի կարիքների համար ապրանք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ԵՄ-ԳՀԱՊՁԲ-20/69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ահատող հանձնաժողովի 2020 թվականի հոկտեմբերի 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58"/>
        <w:gridCol w:w="1657"/>
        <w:gridCol w:w="1939"/>
        <w:gridCol w:w="1995"/>
        <w:gridCol w:w="1721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մալուխ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ППСРМ-1500 1*120мм2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երմետր М-42300 0-500А 1.5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ոլտմետր М-42300 0-150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ոլտմետր М-42300 0-1000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ոլտմետր 0-15/150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հեստական կաշ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վելված 1.1-ով ներկայացված չեն վերջինիս կողմից առաջարկվող ապրանքների ամբողջական նկարագրերը: Վերջինիս հայտը գնահատվել է անբավարար և մերժվել է: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րակ մետաղական 8*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յլիկոն ֆ 5,2 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Գայլիկոն ֆ5,5 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խաներ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ծիկ ֆիբ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ծիկ դեղին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sz w:val="18"/>
                <w:szCs w:val="18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ղկաթուղթ ջրի №1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տուտակ 6*16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տուտակ 6*20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տուտակ 6*35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տուտակ 3*16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ր զոդման ՊՎՔ ծածկույթի 50մ LD 385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ամինացված ԴՎՊ 1700*2100*5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Կենտրոնախույս հղկող մեքենա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ուղթ փաթեթավորման 84սմ 20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սինձ 52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ուղղանկյուն խողովակ 40*20*2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ուղղանկյուն խողովակ 60*40*2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ղական թիթեղ 1250*2500*1,2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պակեմաքրի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լյումինե անկյունակ 25*25*2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լյումինե հարթ գլանվածք 40*4մ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եկտրական օդաճնշակ ЭК 4Б М /Մերոպոլիտենի 81-717 /714 մոդելի վագոնների համար 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պարկիչ ПК -162 2ТД.420.004/Մետրոպոլիտենի 81-717 /714 մոդելի վագոնների համար 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րոպոլիտենի գնացքի երթևեկության արագության չափման սարք ИДФС.016.00.000/Մետրոպոլիտենի 81-717 /714 մոդելի վագոնների համար/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Ն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րկ ակրիլ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լ սնուցման աղբյուր ДИП -01 750/80 տիպ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Ն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/>
      </w:pPr>
      <w:r>
        <w:rPr>
          <w:rFonts w:cs="Calibri" w:ascii="GHEA Grapalat" w:hAnsi="GHEA Grapalat"/>
          <w:i/>
          <w:color w:val="000000"/>
          <w:sz w:val="18"/>
          <w:szCs w:val="18"/>
        </w:rPr>
        <w:t>*10-12, 19, 23, 24, 27 չափաբաժիններ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մասով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բավարար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գնահատված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մասնակիցները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հրավրվել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ե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գներ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նվազեցմա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շուրջ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միաժամանակյա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բանակցություններ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: </w:t>
      </w:r>
      <w:r>
        <w:rPr>
          <w:rFonts w:cs="Calibri" w:ascii="GHEA Grapalat" w:hAnsi="GHEA Grapalat"/>
          <w:i/>
          <w:color w:val="000000"/>
          <w:sz w:val="18"/>
          <w:szCs w:val="18"/>
        </w:rPr>
        <w:t>Արդյունքում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հիմք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ընդունելով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«</w:t>
      </w:r>
      <w:r>
        <w:rPr>
          <w:rFonts w:cs="Calibri" w:ascii="GHEA Grapalat" w:hAnsi="GHEA Grapalat"/>
          <w:i/>
          <w:color w:val="000000"/>
          <w:sz w:val="18"/>
          <w:szCs w:val="18"/>
        </w:rPr>
        <w:t>Գնումներ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մասի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» </w:t>
      </w:r>
      <w:r>
        <w:rPr>
          <w:rFonts w:cs="Calibri" w:ascii="GHEA Grapalat" w:hAnsi="GHEA Grapalat"/>
          <w:i/>
          <w:color w:val="000000"/>
          <w:sz w:val="18"/>
          <w:szCs w:val="18"/>
        </w:rPr>
        <w:t>ՀՀ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օրենք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37-</w:t>
      </w:r>
      <w:r>
        <w:rPr>
          <w:rFonts w:cs="Calibri" w:ascii="GHEA Grapalat" w:hAnsi="GHEA Grapalat"/>
          <w:i/>
          <w:color w:val="000000"/>
          <w:sz w:val="18"/>
          <w:szCs w:val="18"/>
        </w:rPr>
        <w:t>րդ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հոդված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1-</w:t>
      </w:r>
      <w:r>
        <w:rPr>
          <w:rFonts w:cs="Calibri" w:ascii="GHEA Grapalat" w:hAnsi="GHEA Grapalat"/>
          <w:i/>
          <w:color w:val="000000"/>
          <w:sz w:val="18"/>
          <w:szCs w:val="18"/>
        </w:rPr>
        <w:t>ի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կետի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1-</w:t>
      </w:r>
      <w:r>
        <w:rPr>
          <w:rFonts w:cs="Calibri" w:ascii="GHEA Grapalat" w:hAnsi="GHEA Grapalat"/>
          <w:i/>
          <w:color w:val="000000"/>
          <w:sz w:val="18"/>
          <w:szCs w:val="18"/>
        </w:rPr>
        <w:t>ի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ենթակետով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սահմանված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պահանջները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տվյալ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չափաբաժինները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հայտարարվել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են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 xml:space="preserve"> </w:t>
      </w:r>
      <w:r>
        <w:rPr>
          <w:rFonts w:cs="Calibri" w:ascii="GHEA Grapalat" w:hAnsi="GHEA Grapalat"/>
          <w:i/>
          <w:color w:val="000000"/>
          <w:sz w:val="18"/>
          <w:szCs w:val="18"/>
        </w:rPr>
        <w:t>չկայացած</w:t>
      </w:r>
      <w:r>
        <w:rPr>
          <w:rFonts w:cs="Calibri" w:ascii="GHEA Grapalat" w:hAnsi="GHEA Grapalat"/>
          <w:i/>
          <w:color w:val="000000"/>
          <w:sz w:val="18"/>
          <w:szCs w:val="18"/>
          <w:lang w:val="af-ZA"/>
        </w:rPr>
        <w:t>: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3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25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286.67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4700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35625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2765.62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«Էկոմիքս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86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Ն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40000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ՏՆ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200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Calibri" w:ascii="GHEA Grapalat" w:hAnsi="GHEA Grapalat"/>
          <w:sz w:val="18"/>
          <w:szCs w:val="18"/>
          <w:lang w:val="af-ZA"/>
        </w:rPr>
        <w:t>«Գնումների մասին» ՀՀ օրենքի 10-րդ հոդվածի համաձայն` անգործության ժամկետ է սահմանվել պայմանագիր կնքելու որոշման մասին հայտարարությունը հրապարակվելու օրվան հաջորդող օրվանից մինչև 5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ԵՄ-ԳՀԱՊՁԲ-20/69 ծածկագրով գնահատող հանձնաժողովի քարտուղար Մարիա Ղազարյանին:</w:t>
      </w:r>
    </w:p>
    <w:p>
      <w:pPr>
        <w:pStyle w:val="TextBodyIndent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TextBodyIndent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10-02T12:18:00Z</dcterms:modified>
  <cp:revision>67</cp:revision>
  <dc:subject/>
  <dc:title>Ð²Úî²ð²ðàôÂÚàôÜ ´²ò  ÀÜÂ²ò²Î²ðàì  ÜàôØ   Î²î²ðºÈàô  Ø²êÆÜ</dc:title>
</cp:coreProperties>
</file>